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301 Jazz-Funk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F G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Jazz-F220    1 1 1 1 1 1 1  7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9    2 3 2 3 2 2 2  -      5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82    1 1 2 1 1 1 1  6(6)   7(8)   7(8)   7(8)   7(8)   7(8)   7(8)   7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6    3 2 1 2 2 2 2  -      6(11)  7(14)  7(14)  7(14)  7(14)  7(14)  7(14)   4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0    2 2 3 2 3 2 3  -      4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0    2 2 2 2 1 3 2  -      6(11)  7(14)  7(14)  7(14)  7(14)  7(14)  7(14)   4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6    3 3 3 3 3 3 3  -      -      7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5    1 1 1 1 2 1 1  6(6)   7(8)   7(8)   7(8)   7(8)   7(8)   7(8)   7(8) 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416"/>
        <w:gridCol w:w="988"/>
        <w:gridCol w:w="1096"/>
        <w:gridCol w:w="1520"/>
        <w:gridCol w:w="3443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яс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зул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р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гор`є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и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гнатенк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сла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зовськ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ламатов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26:00Z</dcterms:created>
  <dc:creator>1</dc:creator>
  <dc:description/>
  <cp:keywords/>
  <dc:language>en-US</dc:language>
  <cp:lastModifiedBy>1</cp:lastModifiedBy>
  <dcterms:modified xsi:type="dcterms:W3CDTF">2026-02-22T16:53:00Z</dcterms:modified>
  <cp:revision>3</cp:revision>
  <dc:subject/>
  <dc:title>Всеукраїнські змагання з сучасних танців</dc:title>
</cp:coreProperties>
</file>